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508115" cy="777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  <w:t>Zdroj: https://www.facebook.com/kamsdetmi/photos/a.219558900580/10163387008445581/?type=</w:t>
        <w:br/>
        <w:t>3&amp;theater</w:t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47:00Z</dcterms:created>
  <dc:creator>pavlinadubanska</dc:creator>
  <dc:description/>
  <cp:keywords/>
  <dc:language>en-US</dc:language>
  <cp:lastModifiedBy>pavlinadubanska</cp:lastModifiedBy>
  <dcterms:modified xsi:type="dcterms:W3CDTF">2020-04-16T06:57:00Z</dcterms:modified>
  <cp:revision>1</cp:revision>
  <dc:subject/>
  <dc:title> </dc:title>
</cp:coreProperties>
</file>